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risthia Marie Salmo- Cañada                                    </w:t>
      </w:r>
      <w:r>
        <w:rPr>
          <w:lang w:val="en-US" w:eastAsia="en-US"/>
        </w:rPr>
        <w:drawing>
          <wp:inline distT="0" distB="0" distL="0" distR="0">
            <wp:extent cx="1333500" cy="1333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lock16 Lot 6 Casa Amaya South Brgy. Amaya 1 Tanza Cavite 4108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ontact # 09973046440</w:t>
      </w:r>
    </w:p>
    <w:p>
      <w:pPr>
        <w:pStyle w:val="NoSpacing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 xml:space="preserve">Email Address: </w:t>
      </w:r>
      <w:hyperlink r:id="rId3">
        <w:r>
          <w:rPr>
            <w:rStyle w:val="InternetLink"/>
            <w:rFonts w:cs="Arial" w:ascii="Arial" w:hAnsi="Arial"/>
          </w:rPr>
          <w:t>christhia4@yahoo.com</w:t>
        </w:r>
      </w:hyperlink>
      <w:r>
        <w:rPr>
          <w:rStyle w:val="InternetLink"/>
          <w:rFonts w:cs="Arial" w:ascii="Arial" w:hAnsi="Arial"/>
        </w:rPr>
        <w:t>, christhia4@gmail.com</w:t>
      </w:r>
    </w:p>
    <w:p>
      <w:pPr>
        <w:pStyle w:val="NoSpacing"/>
        <w:rPr>
          <w:rStyle w:val="InternetLink"/>
          <w:rFonts w:ascii="Arial" w:hAnsi="Arial" w:cs="Arial"/>
        </w:rPr>
      </w:pPr>
      <w:r>
        <w:rPr/>
      </w:r>
    </w:p>
    <w:p>
      <w:pPr>
        <w:pStyle w:val="NoSpacing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INFORMATION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ate of Birth:</w:t>
        <w:tab/>
        <w:t>December 23, 1984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lace of Birth:</w:t>
        <w:tab/>
        <w:t>Bacolod City, Negros Occidental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ivil Status:</w:t>
        <w:tab/>
        <w:t>Marrie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eligion:</w:t>
        <w:tab/>
        <w:t>Roman Catholic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itizenship:</w:t>
        <w:tab/>
        <w:t>Filipino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ight:</w:t>
        <w:tab/>
        <w:tab/>
        <w:t>155 cm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Weight:</w:t>
        <w:tab/>
        <w:t xml:space="preserve">68 KG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AL BACKGROUN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ertiary:</w:t>
        <w:tab/>
        <w:t>West Negros Colleg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>Bachelor of Science in Information Technolog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01-200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econdary:</w:t>
        <w:tab/>
        <w:t>Bacolod City National High School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>1997-2001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Vocational:</w:t>
        <w:tab/>
        <w:t>Philippines National Redcros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egiver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05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MENT RECOR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Integrated Micro-Electronics Inc. </w:t>
        <w:tab/>
        <w:t>CSR/ Production Scheduler/ Planner Dec 5, 2011 to November 29, 2020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nlin Steel Philippines</w:t>
        <w:tab/>
        <w:tab/>
        <w:t>Assistant Secretary</w:t>
        <w:tab/>
        <w:tab/>
        <w:t>July 2010 to October 2010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pza, Rosario Cavit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anav Franchising International</w:t>
        <w:tab/>
        <w:t>Executive Assistant</w:t>
        <w:tab/>
        <w:tab/>
        <w:t>March 2008 to October 2008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obinson’s Galleria Corporate Tower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ig Apple Express Spa</w:t>
        <w:tab/>
        <w:tab/>
        <w:t>Receptionist/Cashier</w:t>
        <w:tab/>
        <w:tab/>
        <w:t>February to March 2008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ubao, Quezon Cit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AND SEMINAR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acolod Sanitarium Adventist Hospital</w:t>
        <w:tab/>
        <w:t>Care for Elderl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acolod Sanitarium Adventist Hospital</w:t>
        <w:tab/>
        <w:t>Care for Infan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he School House</w:t>
        <w:tab/>
        <w:tab/>
        <w:tab/>
        <w:tab/>
        <w:t>Care for the Special Gro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orazon Locsin Montelibano Memorial and Regional Hospital</w:t>
        <w:tab/>
        <w:t>Nursing Att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CTER REFERRENC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s. Jennalyn Paya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R Supervisor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ontact Number (046) 437-0596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ntegrated Micro-Electronic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PZA Rosario Cavit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s.Vanessa Nuestro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oduction Supervisor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obile #: 0936-135-552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ntegrated Micro-Electronic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PZA Rosario Cavit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r. Jaime Legaspi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ogram Manager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obile #: 0917-881-7625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ntegrated Micro-Electronic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PZA Rosario Cavit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I hereby that the above information is true and correct to the best of my knowledge and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risthia4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3:00Z</dcterms:created>
  <dc:creator>victere2010</dc:creator>
  <dc:description/>
  <dc:language>en-US</dc:language>
  <cp:lastModifiedBy>Rowan-digital</cp:lastModifiedBy>
  <cp:lastPrinted>2021-01-03T18:23:00Z</cp:lastPrinted>
  <dcterms:modified xsi:type="dcterms:W3CDTF">2021-01-03T10:28:12Z</dcterms:modified>
  <cp:revision>27</cp:revision>
  <dc:subject/>
  <dc:title>Christhia Marie Tan Sal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06</vt:lpwstr>
  </property>
</Properties>
</file>